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360" w:hanging="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ˎ̥" w:eastAsia="仿宋_GB2312"/>
          <w:color w:val="000000"/>
          <w:sz w:val="32"/>
          <w:szCs w:val="32"/>
        </w:rPr>
        <w:t>关于转发山东省教科院《</w:t>
      </w:r>
      <w:r>
        <w:rPr>
          <w:rFonts w:ascii="仿宋_GB2312" w:hAnsi="仿宋_GB2312" w:cs="宋体;SimSun" w:eastAsia="仿宋_GB2312"/>
          <w:sz w:val="32"/>
          <w:szCs w:val="32"/>
        </w:rPr>
        <w:t>关于举行全省普通高中数学德育优秀课例展评活动的通知</w:t>
      </w:r>
      <w:r>
        <w:rPr>
          <w:rFonts w:ascii="仿宋_GB2312" w:hAnsi="仿宋_GB2312" w:cs="ˎ̥" w:eastAsia="仿宋_GB2312"/>
          <w:color w:val="000000"/>
          <w:sz w:val="32"/>
          <w:szCs w:val="32"/>
        </w:rPr>
        <w:t>》的通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县区教育（体）局教研室（教科研中心）、局属高中各学校：　　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山东省教科院定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9—2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，在淄博市举办全省高中数学德育优秀课例展评活动。现将山东省教科院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关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于举行全省普通高中数学德育优秀课例展评活动的通知》（见附件）予以转发，请按通知要求，根据学校情况选派高中数学教研员、教师到会观摩学习。　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附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关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于举行全省普通高中数学德育优秀课例展评活动的通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临沂市教育科学研究中心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　 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　　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 　</w:t>
      </w:r>
      <w:hyperlink r:id="rId2"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附件下载</w:t>
        </w:r>
      </w:hyperlink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 　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xjy.lyjy.gov.cn/Article/UploadFiles/201611/2016111816001032.r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1:06:00Z</dcterms:created>
  <dc:creator>gzsx</dc:creator>
  <dc:description/>
  <cp:keywords/>
  <dc:language>en-US</dc:language>
  <cp:lastModifiedBy>User</cp:lastModifiedBy>
  <dcterms:modified xsi:type="dcterms:W3CDTF">2016-11-24T02:53:00Z</dcterms:modified>
  <cp:revision>5</cp:revision>
  <dc:subject/>
  <dc:title>关于转发山东省教科院《关于举行全省普通高中数学德育优秀课例展评活动的通知》的通知</dc:title>
</cp:coreProperties>
</file>